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Dr Ward Block 1</w:t>
      </w:r>
    </w:p>
    <w:p>
      <w:pPr>
        <w:pStyle w:val="Normal"/>
        <w:jc w:val="right"/>
        <w:rPr/>
      </w:pPr>
      <w:r>
        <w:rPr/>
        <w:t>MI Chapter 7</w:t>
      </w:r>
    </w:p>
    <w:p>
      <w:pPr>
        <w:pStyle w:val="Normal"/>
        <w:jc w:val="right"/>
        <w:rPr/>
      </w:pPr>
      <w:r>
        <w:rPr/>
      </w:r>
    </w:p>
    <w:p>
      <w:pPr>
        <w:pStyle w:val="Normal"/>
        <w:ind w:firstLine="720"/>
        <w:rPr/>
      </w:pPr>
      <w:r>
        <w:rPr/>
        <w:t>This chapter asks the reader how they are incorporating each of the multiple intelligences into the classroom. It asks if you are making sure that you are asking questions that the class will understand. In the linguistic part you want to make sure that you are not using vocabulary that you have not gone over and may be over your students’ heads. To appeal to your logical students you want to have your day structured in such a way that everyone knows what to expect and so transitions are made cleanly. Another part of this is how the room is set up. If it is cluttered then transitions will not be smooth and your special learners will be distracted. By allowing your students to move around during class and having a classroom that is friendly and hand’s on you will also be helping your body-kinesthetic learners. Playing music in the background and not having loud noises that interrupt your class will help your musical learners. You want to make sure that when you talk you do not use a monotone that will put your students to sleep. To build your classroom with the last two intelligences you can make sure that your students are given enough time to interact with each other as well as have enough time working alone. When you have your classroom set up to facilitate all the intelligences you can then move on to having activities that do as well.</w:t>
      </w:r>
    </w:p>
    <w:p>
      <w:pPr>
        <w:pStyle w:val="Normal"/>
        <w:ind w:firstLine="720"/>
        <w:rPr/>
      </w:pPr>
      <w:r>
        <w:rPr/>
        <w:t>I found this chapter to be helpful for me because I want to try to build my classroom in such a way that all the intelligences are used. I feel that if your room itself is designed with the intelligences in mind then it will be easier to design lessons around the intelligences as well. I think that most teachers that I have had were able to incorporate most of the intelligences; however, it seems that musical is usually left out or diminished. I think that this is because many teachers feel that music in the background would be a distraction and I agree that it would be if the music had nothing to do with the lesson. There is more to musical intelligence then just music. Any kind of sound incorporated into the lesson could help engage a musical learner, even just the inflection of your vo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1:00Z</dcterms:created>
  <dc:creator>UMF</dc:creator>
  <dc:description/>
  <cp:keywords/>
  <dc:language>en-US</dc:language>
  <cp:lastModifiedBy>UMF</cp:lastModifiedBy>
  <dcterms:modified xsi:type="dcterms:W3CDTF">2008-05-05T22:13:00Z</dcterms:modified>
  <cp:revision>1</cp:revision>
  <dc:subject/>
  <dc:title>Tristan Bates</dc:title>
</cp:coreProperties>
</file>